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ратившими силу, приостановлению, изменению или принятию в случае принятия закона Новосибирской области «О внесении изменений в статьи 1 и 2 Закона Новосибирской области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статьи 1 и 2 Закона Новосибирской области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25:00Z</dcterms:created>
  <dc:creator>Сагина Ирина Викторовна</dc:creator>
  <dc:description/>
  <cp:keywords/>
  <dc:language>en-US</dc:language>
  <cp:lastModifiedBy>Радченко Юлия Владимировна</cp:lastModifiedBy>
  <cp:lastPrinted>2021-10-01T12:54:00Z</cp:lastPrinted>
  <dcterms:modified xsi:type="dcterms:W3CDTF">2021-10-13T09:25:00Z</dcterms:modified>
  <cp:revision>2</cp:revision>
  <dc:subject/>
  <dc:title/>
</cp:coreProperties>
</file>